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tbl>
      <w:tblPr>
        <w:tblW w:w="14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276"/>
        <w:gridCol w:w="2532"/>
        <w:gridCol w:w="1089"/>
        <w:gridCol w:w="1291"/>
        <w:gridCol w:w="1775"/>
        <w:gridCol w:w="828"/>
        <w:gridCol w:w="19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akowani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dczyn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opakowa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 (z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AT (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rutto (z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 [5x6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9 [7+VAT]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ikol propylenowy farmaceutycz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 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0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olina  farmaceut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wodn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to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iceryna roślinn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 L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.d.a. 99,7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ks (czteroboran sodu 10 wo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s bor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d.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s cytryn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fina ciekła (olej parafinow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l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.d.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uorescei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d.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ęglan sod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wodny lekki  (99,6%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lenek cyn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d.a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rczan (VI) cynku 7-wod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-wodny, CZ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-Dichlorofenoloindofenol sól sodowa hydrat CZDA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at, CZ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otan (V) sre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D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dorosiarczan (VI) pot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g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. Ph Eu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920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ind w:left="920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0"/>
        </w:rPr>
        <w:t>podpis (imię i nazwisko)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 xml:space="preserve">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before="0" w:after="16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ZP-371/18/18</w:t>
      <w:tab/>
      <w:tab/>
      <w:tab/>
      <w:tab/>
      <w:t>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6:00Z</dcterms:created>
  <dc:creator>m.majewska</dc:creator>
  <dc:description/>
  <cp:keywords/>
  <dc:language>en-US</dc:language>
  <cp:lastModifiedBy>p.matuszczyk</cp:lastModifiedBy>
  <dcterms:modified xsi:type="dcterms:W3CDTF">2018-03-14T10:03:00Z</dcterms:modified>
  <cp:revision>3</cp:revision>
  <dc:subject/>
  <dc:title/>
</cp:coreProperties>
</file>